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MODELLO D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</w:rPr>
      </w:pPr>
      <w:r>
        <w:rPr>
          <w:rFonts w:cs="TTE1D6A980t00" w:ascii="Bookman Old Style" w:hAnsi="Bookman Old Style"/>
          <w:sz w:val="22"/>
          <w:szCs w:val="22"/>
        </w:rPr>
        <w:t>“</w:t>
      </w:r>
      <w:r>
        <w:rPr>
          <w:rFonts w:cs="TTE1D6A980t00" w:ascii="Bookman Old Style" w:hAnsi="Bookman Old Style"/>
          <w:sz w:val="22"/>
          <w:szCs w:val="22"/>
        </w:rPr>
        <w:t>CARTA DI QUALITÀ DELL’OFFERTA FORMATIVA”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  <w:t>ELEMENTI MINIMI</w:t>
      </w:r>
    </w:p>
    <w:p>
      <w:pPr>
        <w:pStyle w:val="Normal"/>
        <w:autoSpaceDE w:val="false"/>
        <w:jc w:val="center"/>
        <w:rPr>
          <w:rFonts w:ascii="Bookman Old Style" w:hAnsi="Bookman Old Style" w:cs="TTE1D6A980t00"/>
          <w:sz w:val="22"/>
          <w:szCs w:val="22"/>
          <w:u w:val="single"/>
        </w:rPr>
      </w:pPr>
      <w:r>
        <w:rPr>
          <w:rFonts w:cs="TTE1D6A980t00" w:ascii="Bookman Old Style" w:hAnsi="Bookman Old Style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La Carta della Qualità ha la finalità di esplicitare e comunicare al sistema committente/beneficiari gli impegni che l’organismo di formazione assume nei suoi confronti a garanzia della qualità e della trasparenza dei servizi formativi, in termini strategici (politica della qualità), organizzativi (predisposizione ed erogazione dell’offerta), operativi (obiettivi e standard specifici) e preventivi (dispositivi di garanzia di committenti/beneficiari)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1BFCED0t00" w:ascii="Bookman Old Style" w:hAnsi="Bookman Old Style"/>
          <w:sz w:val="22"/>
          <w:szCs w:val="22"/>
        </w:rPr>
        <w:t>Di seguito si descrivono gli elementi minimi che la Carta della Qualità deve contenere per rappresentare una sufficiente evidenza nell’ambito del processo di gestione delle relazioni con i beneficiari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strateg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Politica della qualità che descriv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ission, obiettivi ed impegni che l’organismo assume formalmente rispetto alla qualità, in funzione dei bisogni e delle aspettative del sistema committente/beneficiari ed in coerenza con le strategie dell’organizzazione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modalità e strumenti adottati affinché tale politica sia compresa, attuata e sostenuta a tutti i livelli de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rganizz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formazioni generali sui servizi formativi offerti, com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aree di attività (mix di prodotto/servizio, tipologie di committenti/beneficiari)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dotazione di risorse professionali (numero e tipologia, ambiti di competenza)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otazione di risorse logistico-strumentali (aule, laboratori specialistici, attrezzature)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dichiarazione di impegno a consegnare, contestualmente alla Carta, l’opportuna documentazione esplicitante le principali caratteristiche del servizio formativo offerto, le modalità di accesso e di valutazione finale, il valore assunto in esito alla valutazione positiva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opera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Fattori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Descrizione degli elementi fondamentali da presidiare in relazione alla gestione della qualità, individuati in base ai bisogni e alle aspettative del sistema committenti/beneficiari. </w:t>
      </w:r>
      <w:r>
        <w:rPr>
          <w:rFonts w:cs="TTE1BFCED0t00" w:ascii="Bookman Old Style" w:hAnsi="Bookman Old Style"/>
          <w:sz w:val="22"/>
          <w:szCs w:val="22"/>
        </w:rPr>
        <w:t>La loro identificazione dovrebbe riferirsi all’intero processo formativo nelle sue macro-attività di costruzione dell’offerta, progettazione, erogazione e gestione del cliente, nonché alle risorse coinvolte.</w:t>
      </w:r>
    </w:p>
    <w:p>
      <w:pPr>
        <w:pStyle w:val="Normal"/>
        <w:autoSpaceDE w:val="false"/>
        <w:jc w:val="both"/>
        <w:rPr>
          <w:rFonts w:ascii="Bookman Old Style" w:hAnsi="Bookman Old Style" w:cs="TTE1BFCED0t00"/>
          <w:sz w:val="22"/>
          <w:szCs w:val="22"/>
        </w:rPr>
      </w:pPr>
      <w:r>
        <w:rPr>
          <w:rFonts w:cs="TTE1BFCED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Indicato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i criteri di misurazione quantitativa e/o valutazione qualitativa per programmare e controllare il presidio dei fattori di qualità individuati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andard di qualità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gli specifici obiettivi di qualità che l’organismo di formazione si impegna a raggiungere nel tempo indicato in corrispondenza a ciascun fattore in funzione del relativo indicatore e quindi quanto committente e beneficiari possono ragionevolmente attendersi dall’organizzazion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Strumenti di verific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Descrizione delle modalità attraverso cui periodicamente o in continuo viene controllato il rispetto degli standard fissati, a garanzia e tutela di committente e beneficiari.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  <w:t>Esempi di possibili fattori di qualità e loro indicatori</w:t>
      </w:r>
    </w:p>
    <w:p>
      <w:pPr>
        <w:pStyle w:val="Normal"/>
        <w:autoSpaceDE w:val="false"/>
        <w:spacing w:before="0" w:after="60"/>
        <w:jc w:val="both"/>
        <w:rPr>
          <w:rFonts w:ascii="Bookman Old Style" w:hAnsi="Bookman Old Style" w:cs="TTE1BFCED0t00"/>
          <w:i/>
          <w:i/>
          <w:sz w:val="22"/>
          <w:szCs w:val="22"/>
        </w:rPr>
      </w:pPr>
      <w:r>
        <w:rPr>
          <w:rFonts w:cs="TTE1BFCED0t00" w:ascii="Bookman Old Style" w:hAnsi="Bookman Old Style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5"/>
        <w:gridCol w:w="2053"/>
        <w:gridCol w:w="2053"/>
      </w:tblGrid>
      <w:tr>
        <w:trPr>
          <w:trHeight w:val="53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FATTORI DI QUALITÀ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INDICATOR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b/>
                <w:b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ANDARD DI QUALITÀ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b/>
                <w:sz w:val="22"/>
                <w:szCs w:val="22"/>
              </w:rPr>
              <w:t>STRUMENTI DI VERIFICA</w:t>
            </w:r>
          </w:p>
        </w:tc>
      </w:tr>
      <w:tr>
        <w:trPr>
          <w:trHeight w:val="1577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Tempestività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a alle richieste di committenti/beneficiar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intercorrenti tra 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ata di ricevimento della richiesta e la data di formula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ella risposta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spost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ampione dei tempi di risposte</w:t>
            </w:r>
          </w:p>
        </w:tc>
      </w:tr>
      <w:tr>
        <w:trPr>
          <w:trHeight w:val="1781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Flessibilit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organizzativa/gestionale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Numero di giorni intercorrenti tra la segnalazione d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varianze/non conformità e la proposizione/attuazione di azioni correttive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X giorni definiti come tempo targe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di intervento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Rilevazione dei tempi di intervento per ogn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azione correttiva</w:t>
            </w:r>
          </w:p>
        </w:tc>
      </w:tr>
      <w:tr>
        <w:trPr>
          <w:trHeight w:val="1624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zione de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</w:tc>
        <w:tc>
          <w:tcPr>
            <w:tcW w:w="2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artecipan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soddisfatti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 xml:space="preserve">X% definita com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percentuale target di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TE1BFCED0t00"/>
                <w:sz w:val="22"/>
                <w:szCs w:val="22"/>
              </w:rPr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Modalità e strumenti di rilevazione del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TE1BFCED0t00" w:ascii="Bookman Old Style" w:hAnsi="Bookman Old Style"/>
                <w:sz w:val="22"/>
                <w:szCs w:val="22"/>
              </w:rPr>
              <w:t>customer satisfaction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Livello preventiv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  <w:u w:val="single"/>
        </w:rPr>
      </w:pPr>
      <w:r>
        <w:rPr>
          <w:rFonts w:cs="TTE1FCD320t00" w:ascii="Bookman Old Style" w:hAnsi="Bookman Old Style"/>
          <w:sz w:val="22"/>
          <w:szCs w:val="22"/>
          <w:u w:val="single"/>
        </w:rPr>
        <w:t>Dispositivi di garanzia e tutela di committenti e beneficiari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Previsione di modalità e strumenti di rilevazione del feedback (es. sportello, numero verde), gestione dei reclami, realizzazione di azioni correttive, clausole di garanzia per l’utent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Condizioni di trasparenza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validazione della Direzione (data e firma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validazione del Responsabile del Processo di gestione della qualità (data e firma)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diffusione al pubblico (canali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modalità di revisione periodica (responsabilità, procedure, tempi)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</w:rPr>
      </w:pPr>
      <w:r>
        <w:rPr>
          <w:rFonts w:cs="TTE1D6A980t00" w:ascii="Bookman Old Style" w:hAnsi="Bookman Old Style"/>
          <w:b/>
          <w:sz w:val="22"/>
          <w:szCs w:val="22"/>
        </w:rPr>
        <w:t>Descrizione delle attività dei responsabili posti a presidio dei process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direzio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definizione di strategie organizzative, commerciali e standard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coordinamento delle risorse umane, tecnologiche, finanziarie e organizzativ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supervisione della manutenzione e miglioramento del servizi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gestione delle relazioni e degli accordi con la committenza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 xml:space="preserve">- </w:t>
      </w:r>
      <w:r>
        <w:rPr>
          <w:rFonts w:cs="Times-Roman" w:ascii="Bookman Old Style" w:hAnsi="Bookman Old Style"/>
          <w:sz w:val="22"/>
          <w:szCs w:val="22"/>
        </w:rPr>
        <w:t>valutazione e sviluppo delle risorse uman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i/>
          <w:i/>
          <w:sz w:val="22"/>
          <w:szCs w:val="22"/>
          <w:u w:val="single"/>
        </w:rPr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i processi economico-amministrativ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contabile e degli adempimenti amministrativo–fiscal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controllo economico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rendicontazione delle spes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amministrativa del personale</w:t>
      </w:r>
    </w:p>
    <w:p>
      <w:pPr>
        <w:pStyle w:val="Normal"/>
        <w:autoSpaceDE w:val="false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amministrativa di risorse finanziarie pubbliche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i/>
          <w:sz w:val="22"/>
          <w:szCs w:val="22"/>
          <w:u w:val="single"/>
        </w:rPr>
        <w:t>Attività previste per il responsabile del processo di analisi dei fabbisogn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generale (quadro nazionale) dei fabbisogni di figure e competenze professionali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diagnosi specifica (regione/PA) di bisogni professionali e formativi in settori, sistemi produttivi territoriali ed imprese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analisi individuale dei bisogni formativi e di 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progettazione</w:t>
      </w:r>
    </w:p>
    <w:p>
      <w:pPr>
        <w:pStyle w:val="Normal"/>
        <w:autoSpaceDE w:val="false"/>
        <w:spacing w:before="0" w:after="120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massima, esecutiva e di dettaglio di un’azione corsuale</w:t>
      </w:r>
    </w:p>
    <w:p>
      <w:pPr>
        <w:pStyle w:val="Normal"/>
        <w:autoSpaceDE w:val="false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rogettazione di percorsi individualizzati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  <w:u w:val="single"/>
        </w:rPr>
      </w:pPr>
      <w:r>
        <w:rPr>
          <w:rFonts w:cs="Times-Roman" w:ascii="Bookman Old Style" w:hAnsi="Bookman Old Style"/>
          <w:sz w:val="22"/>
          <w:szCs w:val="22"/>
          <w:u w:val="single"/>
        </w:rPr>
        <w:t>Attività previste per il responsabile del processo di erogazione dei servizi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pianificazione del processo di erogazione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gestione di risorse umane, tecnologiche e finanziarie del processo di erog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gestione delle relazioni e degli accordi con la committenza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  <w:t>- monitoraggio delle azioni o dei programmi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-Roman" w:ascii="Bookman Old Style" w:hAnsi="Bookman Old Style"/>
          <w:sz w:val="22"/>
          <w:szCs w:val="22"/>
        </w:rPr>
        <w:t>- valutazione dei risultati ed identificazione delle azioni di miglioramento nel settore della formazione, dell’educazione e dell’orientamento</w:t>
      </w:r>
    </w:p>
    <w:p>
      <w:pPr>
        <w:pStyle w:val="Normal"/>
        <w:autoSpaceDE w:val="false"/>
        <w:jc w:val="both"/>
        <w:rPr>
          <w:rFonts w:ascii="Bookman Old Style" w:hAnsi="Bookman Old Style" w:cs="Times-Roman"/>
          <w:sz w:val="22"/>
          <w:szCs w:val="22"/>
        </w:rPr>
      </w:pPr>
      <w:r>
        <w:rPr>
          <w:rFonts w:cs="Times-Roman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  <w:t>Inoltr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D6A980t00"/>
          <w:b/>
          <w:b/>
          <w:sz w:val="22"/>
          <w:szCs w:val="22"/>
          <w:u w:val="single"/>
        </w:rPr>
      </w:pPr>
      <w:r>
        <w:rPr>
          <w:rFonts w:cs="TTE1D6A980t00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Per l’</w:t>
      </w:r>
      <w:r>
        <w:rPr>
          <w:rFonts w:cs="TTE1D6A980t00" w:ascii="Bookman Old Style" w:hAnsi="Bookman Old Style"/>
          <w:b/>
          <w:sz w:val="22"/>
          <w:szCs w:val="22"/>
        </w:rPr>
        <w:t xml:space="preserve">obbligo formativo/obbligo di istruzione </w:t>
      </w:r>
      <w:r>
        <w:rPr>
          <w:rFonts w:cs="TTE1FCD320t00" w:ascii="Bookman Old Style" w:hAnsi="Bookman Old Style"/>
          <w:sz w:val="22"/>
          <w:szCs w:val="22"/>
        </w:rPr>
        <w:t>la Carta della Qualità deve prevede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evidenziazione dei diritti connessi al passaggio tra i sistemi di istruzione e formazione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ttività di orientamento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almeno 2 incontri annui con le famiglie degli allievi;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  <w:t>- realizzazione di un periodo di stage per tutti gli allievi;</w:t>
      </w:r>
    </w:p>
    <w:p>
      <w:pPr>
        <w:pStyle w:val="Normal"/>
        <w:autoSpaceDE w:val="false"/>
        <w:jc w:val="both"/>
        <w:rPr/>
      </w:pPr>
      <w:r>
        <w:rPr>
          <w:rFonts w:cs="TTE1FCD320t00" w:ascii="Bookman Old Style" w:hAnsi="Bookman Old Style"/>
          <w:sz w:val="22"/>
          <w:szCs w:val="22"/>
        </w:rPr>
        <w:t>- realizzazioni di azioni che garantiscano la collegialità nella progettazione e nella gestione delle attività didattiche in particolare attraverso il coinvolgimento dei docenti delle istituzioni scolastiche.</w:t>
      </w:r>
    </w:p>
    <w:p>
      <w:pPr>
        <w:pStyle w:val="Normal"/>
        <w:autoSpaceDE w:val="false"/>
        <w:jc w:val="both"/>
        <w:rPr>
          <w:rFonts w:ascii="Bookman Old Style" w:hAnsi="Bookman Old Style" w:cs="TTE1FCD320t00"/>
          <w:sz w:val="22"/>
          <w:szCs w:val="22"/>
        </w:rPr>
      </w:pPr>
      <w:r>
        <w:rPr>
          <w:rFonts w:cs="TTE1FCD320t00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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 xml:space="preserve">Per le </w:t>
      </w:r>
      <w:r>
        <w:rPr>
          <w:rFonts w:cs="TTE1D6A980t00" w:ascii="Bookman Old Style" w:hAnsi="Bookman Old Style"/>
          <w:b/>
          <w:sz w:val="22"/>
          <w:szCs w:val="22"/>
        </w:rPr>
        <w:t>utenze speciali</w:t>
      </w:r>
      <w:r>
        <w:rPr>
          <w:rFonts w:cs="TTE1D6A980t00" w:ascii="Bookman Old Style" w:hAnsi="Bookman Old Style"/>
          <w:sz w:val="22"/>
          <w:szCs w:val="22"/>
        </w:rPr>
        <w:t xml:space="preserve"> </w:t>
      </w:r>
      <w:r>
        <w:rPr>
          <w:rFonts w:cs="TTE1FCD320t00" w:ascii="Bookman Old Style" w:hAnsi="Bookman Old Style"/>
          <w:sz w:val="22"/>
          <w:szCs w:val="22"/>
        </w:rPr>
        <w:t>la Carta della Qualità deve prevedere contatti periodici con i servizi social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Bookman Old Style" w:hAnsi="Bookman Old Style" w:cs="Bookman Old Style"/>
        <w:color w:val="000080"/>
        <w:sz w:val="20"/>
        <w:szCs w:val="20"/>
      </w:rPr>
    </w:pPr>
    <w:r>
      <w:rPr>
        <w:rFonts w:cs="Bookman Old Style" w:ascii="Bookman Old Style" w:hAnsi="Bookman Old Style"/>
        <w:color w:val="000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88060" cy="1220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1220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  <w:t>ALLEGATO 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4:00Z</dcterms:created>
  <dc:creator>sergio.lacentra</dc:creator>
  <dc:description/>
  <cp:keywords/>
  <dc:language>en-US</dc:language>
  <cp:lastModifiedBy>Sante Iavarone</cp:lastModifiedBy>
  <cp:lastPrinted>2024-09-27T09:52:00Z</cp:lastPrinted>
  <dcterms:modified xsi:type="dcterms:W3CDTF">2025-02-05T16:25:00Z</dcterms:modified>
  <cp:revision>17</cp:revision>
  <dc:subject/>
  <dc:title>MODELLO DI</dc:title>
</cp:coreProperties>
</file>