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110"/>
      </w:tblGrid>
      <w:tr>
        <w:trPr/>
        <w:tc>
          <w:tcPr>
            <w:tcW w:w="1728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ITC Bookman" w:hAnsi="ITC Bookman" w:cs="ITC Bookman"/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rFonts w:cs="ITC Bookman" w:ascii="ITC Bookman" w:hAnsi="ITC Bookman"/>
                <w:b/>
                <w:i/>
                <w:spacing w:val="-10"/>
                <w:sz w:val="18"/>
                <w:szCs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Header"/>
              <w:snapToGrid w:val="false"/>
              <w:ind w:left="129" w:hanging="0"/>
              <w:rPr>
                <w:rFonts w:ascii="ITC Bookman" w:hAnsi="ITC Bookman" w:cs="ITC Bookman"/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rFonts w:cs="ITC Bookman" w:ascii="ITC Bookman" w:hAnsi="ITC Bookman"/>
                <w:b/>
                <w:i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pacing w:val="4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mallCaps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pacing w:val="4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mallCaps/>
          <w:spacing w:val="40"/>
          <w:sz w:val="28"/>
          <w:szCs w:val="28"/>
          <w:u w:val="single"/>
        </w:rPr>
        <w:t>Domanda di Accreditamento PROVVISO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pacing w:val="4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mallCaps/>
          <w:spacing w:val="40"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mallCaps/>
          <w:spacing w:val="40"/>
          <w:sz w:val="22"/>
          <w:szCs w:val="22"/>
        </w:rPr>
      </w:pPr>
      <w:r>
        <w:rPr>
          <w:rFonts w:cs="Bookman Old Style" w:ascii="Bookman Old Style" w:hAnsi="Bookman Old Style"/>
          <w:smallCaps/>
          <w:spacing w:val="4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5530"/>
      </w:tblGrid>
      <w:tr>
        <w:trPr>
          <w:trHeight w:val="2994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spacing w:val="4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spacing w:val="4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spacing w:val="4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spacing w:val="40"/>
                <w:sz w:val="22"/>
                <w:szCs w:val="22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l Dipartimento Regional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nti Locali Sociale Cultu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ervizio Formazione e Apprendiment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manent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>dpg025@pec.regione.abruzzo.it</w:t>
            </w:r>
          </w:p>
        </w:tc>
      </w:tr>
    </w:tbl>
    <w:p>
      <w:pPr>
        <w:pStyle w:val="Normal"/>
        <w:spacing w:before="0" w:after="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l/la sottoscritto/a Nome ____________________ Cognome ________________________ nato/a </w:t>
      </w:r>
    </w:p>
    <w:p>
      <w:pPr>
        <w:pStyle w:val="Normal"/>
        <w:spacing w:before="0" w:after="40"/>
        <w:jc w:val="both"/>
        <w:rPr>
          <w:rFonts w:ascii="Bookman Old Style" w:hAnsi="Bookman Old Style" w:cs="Bookman Old Style"/>
          <w:b/>
          <w:b/>
          <w:smallCaps/>
          <w:spacing w:val="40"/>
          <w:sz w:val="28"/>
          <w:szCs w:val="28"/>
        </w:rPr>
      </w:pPr>
      <w:r>
        <w:rPr>
          <w:rFonts w:cs="Bookman Old Style" w:ascii="Bookman Old Style" w:hAnsi="Bookman Old Style"/>
          <w:sz w:val="22"/>
          <w:szCs w:val="22"/>
        </w:rPr>
        <w:t>il _________________ a ____________________________________ ,in qualità di legale rappresentante pro tempore dell’Organismo/Ente ___________________________________ Partita IVA ___________________________ Codice Fiscale _____________________________ iscritto alla C.C.I.A.A. di _________________________ con nr. ______________________ Indirizzo (sede legale) via/piazza _______________________________Comune _________________________ Prov. _______ Cap ________ Telefono _________________  E-Mail 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pacing w:val="40"/>
          <w:sz w:val="22"/>
          <w:szCs w:val="22"/>
        </w:rPr>
      </w:pPr>
      <w:r>
        <w:rPr>
          <w:rFonts w:cs="Bookman Old Style" w:ascii="Bookman Old Style" w:hAnsi="Bookman Old Style"/>
          <w:b/>
          <w:smallCaps/>
          <w:spacing w:val="40"/>
          <w:sz w:val="28"/>
          <w:szCs w:val="28"/>
        </w:rPr>
        <w:t>Chied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l rilascio dell’Accreditamento provvisorio per svolgere attività Formative e/o Orientative nella Regione Abruzzo per la/e sede/i operative meglio specificate nell’allegata/e scheda/e, a tal fine, 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spacing w:before="40" w:after="40"/>
        <w:ind w:left="297" w:hanging="2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che l’Organismo si è costituito in data __________________</w:t>
      </w:r>
    </w:p>
    <w:p>
      <w:pPr>
        <w:pStyle w:val="Normal"/>
        <w:spacing w:before="40" w:after="40"/>
        <w:ind w:left="142" w:hanging="142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di essere stato nominato Legale Rappresentante di codesto Organismo con Delibera/Atto n. ___________ del ______________________________; </w:t>
      </w:r>
    </w:p>
    <w:p>
      <w:pPr>
        <w:pStyle w:val="Normal"/>
        <w:spacing w:before="40" w:after="40"/>
        <w:ind w:left="142" w:hanging="14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che il Soggetto che si rappresenta dispone di nr. _______ sede/i operativa/e ad uso esclusivo - allega nr. ________ scheda/e “Sede Operativa” (una per ogni sede da accreditare)</w:t>
      </w:r>
    </w:p>
    <w:p>
      <w:pPr>
        <w:pStyle w:val="Normal"/>
        <w:ind w:left="142" w:hanging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LLEGA, in copia conforme all’originale, la documentazione sotto riportata: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(contrassegnare con una </w:t>
      </w:r>
      <w:r>
        <w:rPr>
          <w:rFonts w:cs="Bookman Old Style" w:ascii="Bookman Old Style" w:hAnsi="Bookman Old Style"/>
          <w:b/>
          <w:i/>
          <w:sz w:val="22"/>
          <w:szCs w:val="22"/>
        </w:rPr>
        <w:t>“X”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nell’apposito riquadro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923"/>
        <w:gridCol w:w="442"/>
      </w:tblGrid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tto costitutivo e Statuto vigenti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ertificato di vigenza della C.C.I.A.A. 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ilanci approvati degli ultimi due anni riclassificati in base alla normativa europea, sottoscritti dal legale rappresentante.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lazione dell'organo di revisione legale (persona fisica o societa') iscritto  nel  registro dei Revisori legali, che attesti la conformità del Bilancio alle scritture e ai documenti contabili dell’ente.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posita dichiarazione, a firma del legale rappresentante, attestante l’impegno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formale, pena la decadenza dell’accreditamento eventualmente consegui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207" w:hanging="425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d inviare annualmente, entro il 31 luglio dell’anno successivo a quello di esercizio, il Bilancio approvato, redatto nelle modalità prescritte all’art. 13, comma 2, lett. a) della Disciplina; 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289" w:hanging="50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 inviare una relazione dell'organo di revisione legale (persona fisica o societa'), iscritto nel registro dei Revisori legali, che attesti la conformità del Bilancio alle scritture e ai documenti contabili dell’ente;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289" w:hanging="50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 rendere pubblico il Bilancio ai sensi della normativa vigente;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289" w:hanging="50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 presentare il Prospetto di Bilancio entro il primo esercizio utile, nonché la relazione dell’organo di revisore contabile di cui al precedente punto 4 (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</w:rPr>
              <w:t>solo per i soggetti di recente costituzione)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posita dichiarazione resa ai sensi del D.P.R. 445/2000,</w:t>
            </w:r>
            <w:r>
              <w:rPr>
                <w:rFonts w:cs="Bookman Old Style" w:ascii="Bookman Old Style" w:hAnsi="Bookman Old Style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ottoscritta dal legale rappresentante pro tempore, attestante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a tipologia di C.C.N.L. applicato al personale dipendente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e il soggetto che si rappresenta è in regola con le norme che disciplinano il diritto al lavoro dei disabili, ai sensi dell’art. 17, Legge 12-03-1999, nr. 68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l rispetto degli obblighi relativi al pagamento delle imposte e delle tasse, secondo la legislazione nazionale, dei contributi previdenziali e di tutti gli obblighi derivanti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e il patrimonio netto dell’ultimo Bilancio approvato dal Soggetto rappresentato, con indicazione dell'anno di approvazione, è maggiore di zero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e non sussiste alcun provvedimento giudiziario interdittivo legato all’esercizio della carica ricoperta in qualità di legale rappresentante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e il soggetto che si rappresenta non è in stato di fallimento, liquidazione coatta, concordato preventivo o non vi sono nei suoi confronti procedimenti per la dichiarazione di una di tali situazioni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l possesso delle dichiarazioni sottoscritte da Amministratori, Direttori di Sede, soci accomandatari o soci in nome collettivo nonché del Legale Rappresentante medesimo che dichiarino l’assenz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ind w:left="1071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ntenza di condanna passata in giudicato per reati gravi in danno dello Stato o della Comunità che incidono sulla moralità professionale, nonché per reati di partecipazione a un’organizzazione criminale, associazione di tipo mafioso Legge, nr. 575/65 e ss.mm.ii., di corruzione, di frode, di riciclaggi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ind w:left="10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sure cautelari o sanzioni interdittive nonché assenza di divieto a stipulare contratti con pubblica amministrazione di cui al D.Lgs., nr. 231/01.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posita dichiarazion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,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 firma del legale rappresentante, attestante l’impegno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d attivare la copertura assicurativa obbligatoria per infortuni (INAIL) e della polizza assicurativa per responsabilità civile del personale e degli utenti/allievi durante lo svolgimento delle attività formative nel rispetto della normativa nazionale vigente, </w:t>
            </w:r>
            <w:r>
              <w:rPr>
                <w:rFonts w:cs="Bookman Old Style" w:ascii="Bookman Old Style" w:hAnsi="Bookman Old Style"/>
                <w:sz w:val="22"/>
                <w:szCs w:val="22"/>
                <w:u w:val="single"/>
              </w:rPr>
              <w:t xml:space="preserve">con specifica estensione della copertura anche in caso di svolgimento della formazione all’esterno o  presso sedi complementari.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 inviare le informazioni richieste dalla Regione Abruzzo relative alle attività formative finanziate/riconosciute, nonché ulteriori informazioni inerenti l’accreditamento regionale secondo i tempi e le modalità indicate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 verificare la veridicità delle dichiarazioni rese ai sensi del DPR 445/2000 dai responsabili di processo in relazione alla sussistenza dei requisiti richiesti, nonché la veridicità delle dichiarazioni acquisite, a qualunque titolo, ai sensi del DPR 445/2000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a mancanza, </w:t>
            </w:r>
            <w:r>
              <w:rPr>
                <w:rFonts w:eastAsia="Cambria" w:cs="Cambria" w:ascii="Bookman Old Style" w:hAnsi="Bookman Old Style"/>
                <w:w w:val="115"/>
                <w:sz w:val="22"/>
                <w:szCs w:val="22"/>
                <w:lang w:eastAsia="en-US"/>
              </w:rPr>
              <w:t>con riferimento alle risorse impiegate, di atti, patti o comportamenti discriminatori ai sensi degli artt. 25 e 26 del D. Lgs n. 198/2006 “Codice delle pari opportunità tra uomo e donna ai sensi dell’art. 6della L. 28 novembre 2005 n. 246”</w:t>
            </w:r>
            <w:r>
              <w:rPr>
                <w:rFonts w:eastAsia="Cambria" w:cs="Cambria" w:ascii="Bookman Old Style" w:hAnsi="Bookman Old Style"/>
                <w:i/>
                <w:w w:val="115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l’apertura di una specifica posizione contabile per ogni attività formativa, opportunamente articolata in voci di costo e ricavo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 accettare espressamente il controllo, anche sotto forma di verifica, presso la/e propria/e sede/i, finalizzato alla sussistenza dei requisiti necessari al rilascio ed al mantenimento dell’accreditamento;</w:t>
            </w:r>
            <w:r>
              <w:rPr>
                <w:rFonts w:cs="Bookman Old Style" w:ascii="Bookman Old Style" w:hAnsi="Bookman Old Style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 attivare una procedura documentata per la raccolta, la gestione, l’analisi, la trasmissione e l’archiviazione dei dati, finalizzata alla rilevazione sistematica degli esiti occupazionali dell’utenz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40" w:right="8" w:hanging="360"/>
              <w:jc w:val="both"/>
              <w:outlineLvl w:val="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 adottare adeguate misure al fine di garantire la tutela dei dati personali così come previsto dal Regolamento UE 2016/679 (GDPR) e dal D.Lgs., nr. 196/2003 ss.mm.</w:t>
            </w:r>
          </w:p>
        </w:tc>
        <w:tc>
          <w:tcPr>
            <w:tcW w:w="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color w:val="000080"/>
          <w:sz w:val="12"/>
          <w:szCs w:val="12"/>
        </w:rPr>
      </w:pPr>
      <w:r>
        <w:rPr>
          <w:rFonts w:cs="Bookman Old Style" w:ascii="Bookman Old Style" w:hAnsi="Bookman Old Style"/>
          <w:color w:val="000080"/>
          <w:sz w:val="12"/>
          <w:szCs w:val="1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  <w:r>
        <w:rPr>
          <w:rFonts w:cs="Bookman Old Style" w:ascii="Bookman Old Style" w:hAnsi="Bookman Old Style"/>
          <w:sz w:val="22"/>
          <w:szCs w:val="22"/>
        </w:rPr>
        <w:t>, da ultimo, di essere informato, ai sensi e per gli effetti di quanto previsto dal Regolamento UE 2016/679 (GDPR) e dal D.Lgs. 196/2013 e successive modificazioni, che i dati personali raccolti saranno trattati anche con strumenti informatici esclusivamente nell’ambito del procedimento per il quale le presenti dichiarazioni vengono rese.</w:t>
      </w:r>
    </w:p>
    <w:p>
      <w:pPr>
        <w:pStyle w:val="Normal"/>
        <w:spacing w:before="0" w:after="4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spacing w:before="0" w:after="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ata _________________                                                                </w:t>
      </w:r>
    </w:p>
    <w:p>
      <w:pPr>
        <w:pStyle w:val="Normal"/>
        <w:spacing w:before="0" w:after="40"/>
        <w:ind w:left="2124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40"/>
        <w:ind w:left="2124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40"/>
        <w:ind w:left="2124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l Legale Rappresentante    </w:t>
      </w:r>
    </w:p>
    <w:p>
      <w:pPr>
        <w:pStyle w:val="Normal"/>
        <w:spacing w:before="0" w:after="40"/>
        <w:ind w:left="4956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firmato digitalm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58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28"/>
        <w:szCs w:val="28"/>
      </w:rPr>
    </w:pPr>
    <w:r>
      <w:rPr>
        <w:rFonts w:cs="Bookman Old Style" w:ascii="Bookman Old Style" w:hAnsi="Bookman Old Style"/>
        <w:b/>
        <w:sz w:val="28"/>
        <w:szCs w:val="28"/>
      </w:rPr>
      <w:drawing>
        <wp:inline distT="0" distB="0" distL="0" distR="0">
          <wp:extent cx="53403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mbria" w:ascii="Cambria" w:hAnsi="Cambria"/>
        <w:b/>
        <w:sz w:val="18"/>
        <w:szCs w:val="18"/>
      </w:rPr>
      <w:t>ALLEGATO C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Bookman Old Style" w:hAnsi="Bookman Old Style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Cambria"/>
      <w:b/>
      <w:bCs/>
      <w:spacing w:val="-1"/>
      <w:w w:val="95"/>
      <w:sz w:val="24"/>
      <w:szCs w:val="24"/>
      <w:lang w:val="it-IT" w:bidi="ar-SA"/>
    </w:rPr>
  </w:style>
  <w:style w:type="character" w:styleId="WW8Num5z1">
    <w:name w:val="WW8Num5z1"/>
    <w:qFormat/>
    <w:rPr>
      <w:rFonts w:ascii="Cambria" w:hAnsi="Cambria" w:eastAsia="Cambria" w:cs="Cambria"/>
      <w:b/>
      <w:bCs/>
      <w:w w:val="98"/>
      <w:sz w:val="22"/>
      <w:szCs w:val="22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sz w:val="24"/>
      <w:szCs w:val="24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8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/>
      <w:bCs/>
      <w:w w:val="121"/>
      <w:sz w:val="22"/>
      <w:szCs w:val="22"/>
      <w:lang w:val="it-IT" w:bidi="ar-SA"/>
    </w:rPr>
  </w:style>
  <w:style w:type="character" w:styleId="WW8Num12z1">
    <w:name w:val="WW8Num12z1"/>
    <w:qFormat/>
    <w:rPr>
      <w:rFonts w:ascii="Cambria" w:hAnsi="Cambria" w:eastAsia="Cambria" w:cs="Cambria"/>
      <w:b w:val="false"/>
      <w:bCs/>
      <w:color w:val="000000"/>
      <w:spacing w:val="-1"/>
      <w:w w:val="95"/>
      <w:sz w:val="24"/>
      <w:szCs w:val="24"/>
      <w:lang w:val="it-IT" w:bidi="ar-SA"/>
    </w:rPr>
  </w:style>
  <w:style w:type="character" w:styleId="WW8Num12z2">
    <w:name w:val="WW8Num12z2"/>
    <w:qFormat/>
    <w:rPr>
      <w:lang w:val="it-I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sz w:val="24"/>
      <w:szCs w:val="24"/>
    </w:rPr>
  </w:style>
  <w:style w:type="character" w:styleId="WW8Num16z1">
    <w:name w:val="WW8Num16z1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strike w:val="false"/>
      <w:dstrike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mbria" w:hAnsi="Cambria" w:eastAsia="Cambria" w:cs="Cambria"/>
      <w:w w:val="1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cs="Bookman Old Style"/>
      <w:b/>
      <w:sz w:val="24"/>
      <w:szCs w:val="24"/>
    </w:rPr>
  </w:style>
  <w:style w:type="character" w:styleId="WW8Num25z1">
    <w:name w:val="WW8Num25z1"/>
    <w:qFormat/>
    <w:rPr>
      <w:rFonts w:ascii="Wingdings" w:hAnsi="Wingdings" w:cs="Wingdings"/>
      <w:b/>
      <w:sz w:val="24"/>
      <w:szCs w:val="24"/>
    </w:rPr>
  </w:style>
  <w:style w:type="character" w:styleId="WW8Num26z0">
    <w:name w:val="WW8Num26z0"/>
    <w:qFormat/>
    <w:rPr>
      <w:rFonts w:ascii="Bookman Old Style" w:hAnsi="Bookman Old Style" w:cs="Bookman Old Style"/>
      <w:b/>
      <w:sz w:val="24"/>
      <w:szCs w:val="24"/>
    </w:rPr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>
      <w:rFonts w:ascii="Cambria" w:hAnsi="Cambria" w:eastAsia="Cambria" w:cs="Cambri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Cambria" w:hAnsi="Cambria" w:eastAsia="Cambria" w:cs="Cambria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rFonts w:ascii="Cambria" w:hAnsi="Cambria" w:eastAsia="Cambria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12" w:hanging="360"/>
      <w:jc w:val="both"/>
    </w:pPr>
    <w:rPr>
      <w:rFonts w:ascii="Cambria" w:hAnsi="Cambria" w:eastAsia="Cambria" w:cs="Cambri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estocommento">
    <w:name w:val="Testo commento"/>
    <w:basedOn w:val="Normal"/>
    <w:qFormat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5:00Z</dcterms:created>
  <dc:creator>sergio.lacentra</dc:creator>
  <dc:description/>
  <cp:keywords/>
  <dc:language>en-US</dc:language>
  <cp:lastModifiedBy>Sante Iavarone</cp:lastModifiedBy>
  <cp:lastPrinted>2025-06-19T17:23:00Z</cp:lastPrinted>
  <dcterms:modified xsi:type="dcterms:W3CDTF">2025-08-12T08:10:00Z</dcterms:modified>
  <cp:revision>18</cp:revision>
  <dc:subject/>
  <dc:title> </dc:title>
</cp:coreProperties>
</file>